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 Date:3/1/2013 2:38:0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atabase: Si702x-EVB_r1_0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JOB   Si702x-EVB_r1_0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UNITS CU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VER IPC-D-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IMAG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N16761461        C1    -2          A01X+004300Y+00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N16761461        TPV3  -1    D0150PA00X+005350Y+00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N16761461        U1    -5          A01X+005350Y+002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N16761461        J1    -1          A01X+002550Y+002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N16761461        C2    -2          A01X+003650Y+00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N16761469        TPV5  -1    D0150PA00X+005744Y+00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N16761469        J1    -4          A01X+002550Y+002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N16761469        U1    -1          A01X+005744Y+003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N16761585        J1    -6          A01X+002550Y+001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N16761585        TPV6  -1    D0150PA00X+005744Y+00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N16761585        U1    -6          A01X+005744Y+002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N16761613        C1    -1          A01X+004300Y+003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N16761613        TPV4  -1    D0150PA00X+005350Y+00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N16761613        U1    -2          A01X+005350Y+003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N16761613        J1    -3          A01X+002550Y+00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N16761613        C2    -1          A01X+003650Y+00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N16764478        U1    -3          A01X+004956Y+003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N16764478        TPV1  -1    D0150PA00X+004956Y+00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N16764482        TPV2  -1    D0150PA00X+004956Y+00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N16764482        U1    -4          A01X+004956Y+002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